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"/>
          <w:b/>
          <w:b/>
          <w:bCs/>
          <w:color w:val="666699"/>
          <w:sz w:val="28"/>
          <w:szCs w:val="28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</w:r>
    </w:p>
    <w:p>
      <w:pPr>
        <w:pStyle w:val="Default"/>
        <w:rPr/>
      </w:pPr>
      <w:r>
        <w:rPr/>
        <w:t xml:space="preserve">Ενότητα 1. Γενικά στοιχεία της θέσης εργασίας </w:t>
      </w:r>
    </w:p>
    <w:tbl>
      <w:tblPr>
        <w:tblW w:w="8931" w:type="dxa"/>
        <w:jc w:val="left"/>
        <w:tblInd w:w="-1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Τεχνικών Υπηρεσιών</w:t>
            </w:r>
          </w:p>
        </w:tc>
      </w:tr>
      <w:tr>
        <w:trPr>
          <w:trHeight w:val="10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Διαχείρισης Αστικού Περιβάλλοντος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λσών, Δενδροστοιχιών και Φυτω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Προϊστάμενος του Τμήματος Αλσών, Δενδροστοιχιών και Φυτω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Υπάλληλος ΤΑΔΦ - Υπάλληλος υποστήριξης λειτουργίας Γραφείου Φυτωρίω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Υπάλληλος ΤΑΔΦ - Επιβλέπων Φυτωρίου «Αιμίλιος Θεοφανίδης»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Υπάλληλος ΤΑΔΦ - Υπεύθυνος διακίνησης υλικώ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Υπάλληλος ΤΑΔΦ - Δενδροανθοκηπουρός/Εργάτης Φυτωρίων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Υπάλληλος ΤΑΔΦ - Αποθηκάριος</w:t>
            </w:r>
          </w:p>
          <w:p>
            <w:pPr>
              <w:pStyle w:val="Default"/>
              <w:rPr/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Υπάλληλος ΤΑΔΦ - Τεχνίτης Φυτωρίων</w:t>
            </w:r>
          </w:p>
          <w:p>
            <w:pPr>
              <w:pStyle w:val="Default"/>
              <w:rPr>
                <w:rFonts w:ascii="Arial Narrow" w:hAnsi="Arial Narrow" w:cs="Arial"/>
                <w:bCs/>
                <w:color w:val="000000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</w:rPr>
              <w:t>Υπάλληλος ΤΑΔΦ - Υπεύθυνος επισκευής μηχανημάτων των εργοταξίων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>Τίτλος θέσης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8"/>
                <w:szCs w:val="28"/>
              </w:rPr>
              <w:t xml:space="preserve">Υπάλληλος ΤΑΔΦ - </w:t>
            </w: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 xml:space="preserve">Υπεύθυνος Διαχείρισης Γραφείου Φυτωρί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  <w:lang w:val="en-US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26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ΠΕ  Γεωπόνων</w:t>
            </w:r>
          </w:p>
          <w:p>
            <w:pPr>
              <w:pStyle w:val="Default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0"/>
          <w:szCs w:val="20"/>
        </w:rPr>
      </w:pPr>
      <w:r>
        <w:rPr>
          <w:rFonts w:cs="Arial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 xml:space="preserve">Ενότητα 2. Καθήκοντα της θέσης εργασίας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ρογραμματισμός, ανάθεση, επίβλεψη και έλεγχος εργασιών παραγωγής και συντήρησης φυτικού υλικού, τήρηση αρχείου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λυση προβλημάτων σχετικών με την παραγωγή και συντήρηση φυτικού υλικού (επισκευή μηχανημάτων, συντήρηση εγκαταστάσεων, προμήθεια ανταλλακτικών κ.α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βλεψη διακίνησης υλικών και μηχανημάτ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βλεψη επισκευής μηχανημάτων των εργοταξί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βλεψη χορήγησης φυτικού υλικού προς τρίτου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βλεψη λειτουργίας αποθηκ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βλεψη διαχείρισης προσωπικού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ίβλεψη διεκπεραίωσης αιτημάτων εργοταξί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λέτη και εισήγηση τεχνικών προδιαγραφών και ενδεικτικού προϋπολογισμού για τη προμήθεια υλικών-εργασιών, σύνταξη αιτημάτων προς Τμήμα Προϋπολογισμού και Οικονομικής Διαχείρισης και γενικά η πραγματοποίηση των ενεργειών που απαιτούνται για την εκτέλεση προμηθειών υλικών-εργασιών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γγράφων (εισηγήσεις προς Δημοτικό Συμβούλιο, Οικονομική Επιτροπή, έγγραφα προς φορείς, δημότες κ.λπ.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ικοινωνία με δημότες, υπηρεσίες, φορείς- Συνεργασία με άλλους φορείς και υπηρεσίες -Συμμετοχή σε δράσεις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μμετοχή στη σύνταξη του Προϋπολογισμού, του Τεχνικού Προγράμματος, της Στοχοθεσίας και του Ετήσιου Προγράμματος Δράσης του Δήμου Θεσσαλονίκης και εφαρμογή αυτών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ύνταξη ετήσιων απολογισμ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επιτροπές αξιολόγησης, επιτροπές παραλαβής υλικών, επιτροπές βεβαίωσης καλής εκτέλεσης και επιτροπές διεξαγωγής διαγωνισμώ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Συμμετοχή σε επιτροπές προσωρινής και οριστικής παραλαβής δημοσίων έργων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μμετοχή στην ομάδα Διαχείρισης Ποιότητας της Δ/νσης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κολούθηση πρακτικής άσκησης φοιτη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Συμμετοχή στα επιμορφωτικά σεμινάρια του Εθνικού Κέντρου Δημόσιας Διοίκησης, σε ημερίδες και συνέδρια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/>
        <w:t>Ενότητα 3. Διαδικασίες που αφορούν τη συγκεκριμένη θέση εργασίας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ΑΡΑΓΩΓΗ ΚΑΙ ΣΥΝΤΗΡΗΣΗ ΦΥΤΙΚΟΥ ΥΛ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ΔΙΑΧΕΙΡΙΣΗ ΑΠΑΙΤΗΣΕΩΝ ΕΡΓΟΥ ΓΡΑΦΕΙΟΥ ΦΥΤΩΡΙ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ΕΠΙΣΚΕΥΗ ΜΗΧΑΝΗΜΑΤΩΝ ΕΡΓΟΤΑΞΙ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ΧΟΡΗΓΗΣΗ ΦΥΤΙΚΟΥ ΥΛΙΚΟΥ ΠΡΟΣ ΤΡΙΤΟΥΣ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ΛΕΙΤΟΥΡΓΙΑ ΑΠΟΘΗΚ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ΑΞΗ ΤΕΧΝΙΚΟΥ ΠΡΟΓΡΑΜΜΑ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ΣΥΝΤΑΞΗ ΠΡΟΫΠΟΛΟΓΙΣΜ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ΠΡΟΜΗΘΕΙΕΣ ΕΙΔΩΝ ΚΑΙ ΥΠΗΡΕΣΙ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ΑΙΤΗΜΑΤΩΝ ΠΟΛΙΤ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ΟΡΓΑΝΩΣΗ ΕΚΔΗΛΩΣΕΩΝ ΔΙΕΥΘΥΝΣΗΣ ΔΙΑΧΕΙΡΙΣΗΣ ΑΣΤΙΚΟΥ ΠΕΡΙΒΑΛΛΟΝΤΟ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ΔΙΑΧΕΙΡΙΣΗ ΑΝΘΡΩΠΙΝΟΥ ΔΥΝΑΜΙΚΟΥ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720" w:hanging="720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ΠΑΡΑΚΟΛΟΥΘΗΣΗ ΕΚΠΟΝΗΣΗΣ ΠΡΑΚΤΙΚΗΣ ΑΣΚΗ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τυχίο ή δίπλωμα Γεωπονίας οποιουδήποτε τμήματος ή σχολής ΑΕΙ της ημεδαπής ή ισότιμων σχολών της αλλοδαπή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Επιθυμητός ο μεταπτυχιακός τίτλος ετήσιας τουλάχιστον διάρκειας ή/και ο διδακτορικός τίτλος σε συναφές γνωστικό αντικείμενο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Γνώσεις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χειρισμού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Η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GB"/>
              </w:rPr>
              <w:t>/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Υ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GB"/>
              </w:rPr>
              <w:t xml:space="preserve">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exce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GB"/>
              </w:rPr>
              <w:t xml:space="preserve">,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power poin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GB"/>
              </w:rPr>
              <w:t>)</w:t>
            </w:r>
          </w:p>
          <w:p>
            <w:pPr>
              <w:pStyle w:val="Default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</w:rPr>
              <w:t>Οργανωτικές ικανότητ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χείριση κρίσεων/συγκρούσεων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γνώση ξένης γλώσσ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  <w:p>
            <w:pPr>
              <w:pStyle w:val="Default"/>
              <w:rPr>
                <w:rFonts w:ascii="Arial Narrow" w:hAnsi="Arial Narrow" w:cs="Arial Narrow"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</w:rPr>
              <w:t>Επιθυμητή η εμπειρία σε θέματα συναφή με τα κύρια καθήκοντα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 w:ascii="Arial Narrow" w:hAnsi="Arial Narrow"/>
      </w:rPr>
      <w:instrText xml:space="preserve"> SUBJECT </w:instrText>
    </w:r>
    <w:r>
      <w:rPr>
        <w:sz w:val="20"/>
        <w:i/>
        <w:szCs w:val="20"/>
        <w:rFonts w:cs="Arial Narrow" w:ascii="Arial Narrow" w:hAnsi="Arial Narrow"/>
      </w:rPr>
      <w:fldChar w:fldCharType="separate"/>
    </w:r>
    <w:r>
      <w:rPr>
        <w:sz w:val="20"/>
        <w:i/>
        <w:szCs w:val="20"/>
        <w:rFonts w:cs="Arial Narrow" w:ascii="Arial Narrow" w:hAnsi="Arial Narrow"/>
      </w:rPr>
      <w:t>ΠΕΡΙΓΡΑΜΜΑ ΘΕΣΗΣ ΕΡΓΑΣΙΑΣ</w:t>
    </w:r>
    <w:r>
      <w:rPr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 w:ascii="Arial Narrow" w:hAnsi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i/>
        <w:szCs w:val="20"/>
        <w:rFonts w:cs="Arial Narrow" w:ascii="Arial Narrow" w:hAnsi="Arial Narrow"/>
      </w:rPr>
      <w:t>3</w:t>
    </w:r>
    <w:r>
      <w:rPr>
        <w:rStyle w:val="PageNumber"/>
        <w:sz w:val="20"/>
        <w:i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character" w:styleId="WW8Num4z1">
    <w:name w:val="WW8Num4z1"/>
    <w:qFormat/>
    <w:rPr>
      <w:rFonts w:ascii="Wingdings" w:hAnsi="Wingdings" w:cs="Wingdings"/>
      <w:color w:val="000000"/>
      <w:sz w:val="16"/>
      <w:szCs w:val="16"/>
    </w:rPr>
  </w:style>
  <w:style w:type="character" w:styleId="WW8Num5z0">
    <w:name w:val="WW8Num5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bidi="ar-SA" w:eastAsia="zh-CN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9:47:00Z</dcterms:created>
  <dc:creator>e.pazvanti</dc:creator>
  <dc:description/>
  <cp:keywords/>
  <dc:language>en-US</dc:language>
  <cp:lastModifiedBy>user</cp:lastModifiedBy>
  <cp:lastPrinted>2014-09-29T12:16:00Z</cp:lastPrinted>
  <dcterms:modified xsi:type="dcterms:W3CDTF">2015-10-12T07:16:00Z</dcterms:modified>
  <cp:revision>4</cp:revision>
  <dc:subject>ΠΕΡΙΓΡΑΜΜΑ ΘΕΣΗΣ ΕΡΓΑΣΙΑΣ</dc:subject>
  <dc:title>Ver.1.0 date 01/07/2014</dc:title>
</cp:coreProperties>
</file>